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>Вот что должно получится!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1"/>
          <w:szCs w:val="21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95600" cy="4309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0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для работы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ст фанеры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ва крючка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бзик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ски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начала делаете эскиз будущей вешалки в натуральную величину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95600" cy="38195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29250" cy="43999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ливаете лобзико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95600" cy="38614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вьте вешалки, закрепите их. Раскрасьте кошечку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95600" cy="433895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3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дравляю! Теперь вас встречает и провожает кошечка-вешалка!</w:t>
      </w:r>
    </w:p>
    <w:sectPr>
      <w:type w:val="nextPage"/>
      <w:pgSz w:w="11906" w:h="16838"/>
      <w:pgMar w:left="567" w:right="144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untstat">
    <w:name w:val="count_stat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7:53:00Z</dcterms:created>
  <dc:creator>Lena</dc:creator>
  <dc:description/>
  <cp:keywords/>
  <dc:language>en-US</dc:language>
  <cp:lastModifiedBy>id</cp:lastModifiedBy>
  <dcterms:modified xsi:type="dcterms:W3CDTF">2012-05-30T08:24:00Z</dcterms:modified>
  <cp:revision>3</cp:revision>
  <dc:subject/>
  <dc:title/>
</cp:coreProperties>
</file>